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информации администрации Соликамского муниципальн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круга о выполнении муниципальн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омплексной безопасности на территор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муниципального округа, развитие АПК «Безопасный город»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в 2024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выполнении муниципальной программы «Развитие комплексной безопасности на территории Соликамского муниципального округа, развитие АПК «Безопасный город» в 2024 году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муниципального округа о выполнении муниципальной программы «Развитие комплексной безопасности на территории Соликамского муниципального округа, развитие АПК «Безопасный город» в 2024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10:00Z</dcterms:created>
  <dc:creator>Пользователь Windows</dc:creator>
  <dc:description/>
  <cp:keywords/>
  <dc:language>en-US</dc:language>
  <cp:lastModifiedBy>User</cp:lastModifiedBy>
  <cp:lastPrinted>2024-06-05T12:53:00Z</cp:lastPrinted>
  <dcterms:modified xsi:type="dcterms:W3CDTF">2025-06-02T04:43:00Z</dcterms:modified>
  <cp:revision>5</cp:revision>
  <dc:subject/>
  <dc:title>Проект</dc:title>
</cp:coreProperties>
</file>